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50</w:t>
      </w:r>
    </w:p>
    <w:p>
      <w:pPr>
        <w:pStyle w:val="Normal"/>
        <w:rPr>
          <w:sz w:val="28"/>
          <w:szCs w:val="28"/>
        </w:rPr>
      </w:pPr>
      <w:r>
        <w:rPr>
          <w:sz w:val="28"/>
          <w:szCs w:val="28"/>
        </w:rPr>
      </w:r>
    </w:p>
    <w:p>
      <w:pPr>
        <w:pStyle w:val="Normal"/>
        <w:rPr/>
      </w:pPr>
      <w:r>
        <w:rPr>
          <w:sz w:val="28"/>
          <w:szCs w:val="28"/>
        </w:rPr>
        <w:t>There was a time when I cheated on my ex-wife.  We’d already been into the marriage about six years and even though this is just a one night stand kind of thing, I felt really bad about it.  She didn’t have any concrete evidence about it.  She just had a strong suspicion.  As it was, she was a little on the jealous side already and if I had to do it over again, I wouldn’t have. See, like I said, she didn’t have any absolute evidence but she accused me of cheating on her, being unfaithful, and for the longest time I denied it. I didn’t swear to god, but I swore to this friend of mine -- he’s also my family priest. I swore to him that I hadn’t cheated and I felt bad about that.  I ended up retracting the denial and hoping that honesty would be the best policy and that she would forgive me.  Actually, what happened was that she didn’t forgive me.  She said she forgave me but she couldn’t forget. It just ended up getting worse.  I probably should have just dropped it all together and not said anything, but I didn’t.  Ultimately that was the start of the end of our marriage. There was a long time of mistrust there and she was always saying that she would get even one day, and she did. I felt really bad about that; I felt as though I had let her down.  If there was any amount of money to pay for a situation and erase it, to go back in time, I would have done that.  But you can’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2:03:00Z</dcterms:created>
  <dc:creator>Subject Account</dc:creator>
  <dc:description/>
  <cp:keywords/>
  <dc:language>en-US</dc:language>
  <cp:lastModifiedBy>Subject Account</cp:lastModifiedBy>
  <dcterms:modified xsi:type="dcterms:W3CDTF">2005-07-06T22:04:00Z</dcterms:modified>
  <cp:revision>1</cp:revision>
  <dc:subject/>
  <dc:title>Memory 5850</dc:title>
</cp:coreProperties>
</file>